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-4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eństwo i niezawodność maszyn i urządzeń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Style w:val="Shorttext"/>
                <w:rFonts w:cs="Arial" w:ascii="Arial" w:hAnsi="Arial"/>
                <w:sz w:val="20"/>
                <w:szCs w:val="20"/>
                <w:lang w:val="en-US"/>
              </w:rPr>
              <w:t>Safety and reliability of machines and equipmen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Czaj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kształcenia jest przekazanie wiedzy teoretycznej jak i praktycznej dotyczącej niezawodności, bezpieczeństwa maszyn oraz urządzeń stosowanych w obszarze inżynierii materiałowej. Omówienie wpływu poszczególnych etapów w cyklu życia maszyn i urządzeń na ich bezpieczeństwo a także niezawodność. Poznanie podstawowych zagadnień dotyczących kwestii BHP podczas pracy maszyn </w:t>
              <w:br/>
              <w:t>i urządzeń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wiedzę z zakresu: bezpieczeństwa pracy w przemyśle, mechaniki technicznej, niezawodności i analizy ryzyka, wytrzymałości materiałów, podstaw konstrukcji i eksploatacji maszyn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 sposób podstawowy korzystać z komputera oraz z norm i dokumentacji technicznej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zpieczeństwo pracy w przemyśle, Mechanika techniczna, Niezawodność i analiza ryzyka, Podstawy wytrzymałości materiałów, Podstawy konstrukcji </w:t>
              <w:br/>
              <w:t>i eksploatacji maszy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, posiada wiedzę z zakresu niezawodności maszyn </w:t>
              <w:br/>
              <w:t>i urządzeń w szczególności szeroko rozumianej inżynierii materiałow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2, posiada wiedzę z zakresu bezpieczeństwa maszyn </w:t>
              <w:br/>
              <w:t>i urządzeń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posiada wiedzę dotyczącą BHP maszyn i urządzeń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1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15, KW1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16, K_W1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, potrafi przeprowadzić analizę maszyn </w:t>
              <w:br/>
              <w:t xml:space="preserve">i urządzeń pod względem ich niezawodności </w:t>
              <w:br/>
              <w:t>i bezpieczeństw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2, potrafi opracować na bazie norm i literatury rozwiązanie techniczne dla maszyn i urządzeń </w:t>
              <w:br/>
              <w:t>z uwzględnieniem ich niezawodności i bezpieczeństw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2, K_U03, K_U04, K_U1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21, K_U2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dostrzega potrzebę stałego podnoszenia swoich kompetencji zawodow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wykonuje powierzone zadania w sposób profesjonal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wykazuje kreatywność i przedsiębiorczość w realizowanych pracach, potrafi określić priorytety, które mają służyć realizacji analiz i opracowa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w formie wykładów i ćwiczeń audytoryjnych. W trakcie wykładów poruszane są zagadnienia teoretyczne i praktyczne związane z bezpieczeństwem, niezawodnością maszyn i urządzeń. Ćwiczenia audytoryjne koncentrują swoja uwagę na praktycznym wykorzystaniu zdobytej wiedzy podczas wykładów i jej zastosowaniu do rozwiązywania postawionych przez Prowadzącego problemów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ą oceny końcowej jest aktywne uczestnictwo w wykładach i/lub opracowanie zagadnienia dotyczącego niezawodności maszyn i urządzeń zatwierdzonego przez Prowadzącego. Zaliczenie kolokwium z ćwiczeń audytoryjnych i/lub projekt grupow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11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wyższe kryteria uzależnione są od aktywności i zaangażowania Studentów </w:t>
              <w:br/>
              <w:t xml:space="preserve">w trakcie wykładu i zajęć audytoryjnych. Ocenie podlega przede wszystkim zaangażowanie Studentów w dyskusji, umiejętność pracy w grupie, kwestia oryginalności proponowanych rozwiązań zarówno indywidualnie jak i grupowo. 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w problematykę niezawodności i bezpieczeństwa.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ewnienie wymaganego poziomu niezawodności obiektu na etapie jego projektowania.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ewnienie wymaganego poziomu niezawodności obiektu na etapie jego wytwarzania.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ewnienie wymaganego poziomu niezawodności obiektu na etapie jego eksploatacji.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cowanie niezawodności obiektów technicznych metodą FMEA.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eństwo maszyn – Ogólne zasady projektowania – Ocena ryzyka i zmniejszenie ryzyka.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eństwo maszyn – Minimalne odstępy zapobiegające zgnieceniu części ciała człowieka.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eństwo maszyn – Oburęczne urządzenia sterujące – Aspekty funkcjonalne – Zasady projektowania.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eństwo maszyn – Ergonomiczne zasady projektowania.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ie maszyn i urządzeń w świetle norm i przepis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Podstawy konstrukcji maszyn” pod redakcją Marka Dietricha tom 1. Wydawnictwo Naukowo – Techniczne, Warszawa 1999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 Żółtowski: „Wybrane zagadnienia z podstaw konstrukcji i niezawodności maszyn”, Politechnika Warszawska, Warszawa 20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. Normy i przepisy dotyczące „Bezpieczeństwa maszyn” m.in.: PN-EN ISO 12100:2012, PN-EN 349+  </w:t>
              <w:br/>
              <w:t xml:space="preserve">           A1:2010, PN-EN 574+A1:2010, PN-EN 614-1+A1:2009, PN-EN 614-2+A1:20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old Slirz, Grzegorz Dąbrowski: „Badanie bezpieczeństwa urządzeń elektrycznych”, Wydawnictwo DASL System 20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. Radosław Wolnicki, Bożena Skotnicka: „Metody i narzędzia zarządzania jakością – teoria </w:t>
              <w:br/>
              <w:t xml:space="preserve">           i praktyka”, Wydawnictwo Politechniki Śląskiej, Gliwice 2008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6:15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22:06:00Z</dcterms:modified>
  <cp:revision>25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</Properties>
</file>